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ortunity Cost Assignment                                           Name: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your own words explain </w:t>
      </w:r>
      <w:r>
        <w:rPr>
          <w:rFonts w:cs="Arial" w:ascii="Arial" w:hAnsi="Arial"/>
          <w:b/>
        </w:rPr>
        <w:t>opportunity cost</w:t>
      </w:r>
      <w:r>
        <w:rPr>
          <w:rFonts w:cs="Arial" w:ascii="Arial" w:hAnsi="Arial"/>
        </w:rPr>
        <w:t>. Create your own example to support your explanation.</w:t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 money have to be involved when you talk about opportunity cost? Why or why not?</w:t>
        <w:tab/>
        <w:tab/>
        <w:tab/>
        <w:tab/>
        <w:tab/>
        <w:tab/>
        <w:tab/>
        <w:tab/>
        <w:br/>
        <w:t>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 each of the examples explain the opportunity costs for each decision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 You want a car but in order to have one you must work a part-time job Saturdays and Sundays to pay for the vehicle. What are your opportunity costs for: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getting the car: 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taking the bus: 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 You decide to go to a house party instead of babysitting Friday night. What are your opportunity costs?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 Fresh out of high school you take a year off school and work a minimum wage job. What are your opportunity costs?</w:t>
        <w:tab/>
        <w:tab/>
        <w:tab/>
        <w:tab/>
        <w:br/>
        <w:t>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. Furthering your education as opposed to moving into your own apartment.      </w:t>
        <w:br/>
        <w:t xml:space="preserve">                                                                                                  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mpact does money have on the decisions you make? Think of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important decisions you will make that money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the most important factor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evelop the equation, solve for what it asks and write a sentence that states what the opportunity cost would be.</w:t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 creamery has one room in which they produce both cream and butter.  In 3 hours they can produce 50 lbs of butter or 350 litres of cream.  What is the opportunity cost if they produce the 350 litres of cream?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hat is the opportunity cost if they were to produce 1lb of butter?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-Assessmen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46"/>
        <w:gridCol w:w="1800"/>
        <w:gridCol w:w="13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F(L)1.4 </w:t>
            </w:r>
            <w:r>
              <w:rPr>
                <w:rFonts w:cs="Arial" w:ascii="Arial" w:hAnsi="Arial"/>
                <w:sz w:val="20"/>
                <w:szCs w:val="20"/>
              </w:rPr>
              <w:t>– identify opportunity costs relevant to self and oth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shown an in-depth understanding of opportunity costs, your reasoning clearly reflects your knowledge of the importance of opportunity cost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shown some understanding of opportunity costs, your reasoning somewhat reflects your understanding of the importance of opportunity co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attempted to demonstrate your understanding of opportunity cost, however your reasoning does not support the conce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failed to complete the assignment</w:t>
            </w:r>
          </w:p>
        </w:tc>
      </w:tr>
      <w:tr>
        <w:trPr>
          <w:trHeight w:val="13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F(L)1.5</w:t>
            </w:r>
            <w:r>
              <w:rPr>
                <w:rFonts w:cs="Arial" w:ascii="Arial" w:hAnsi="Arial"/>
                <w:sz w:val="20"/>
                <w:szCs w:val="20"/>
              </w:rPr>
              <w:t>- define opportunity c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shown an in-dept understanding of opportunity cost, reflected in your clear and concise definition as well as your supports provided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defined opportunity cost and your example supports your defin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attempted to define opportunity cost however your definition is inaccur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have failed to define opportunity co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A6BABB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5:00Z</dcterms:created>
  <dc:creator>user</dc:creator>
  <dc:description/>
  <cp:keywords/>
  <dc:language>en-US</dc:language>
  <cp:lastModifiedBy>Amy Mcfarlen</cp:lastModifiedBy>
  <dcterms:modified xsi:type="dcterms:W3CDTF">2017-02-15T00:14:00Z</dcterms:modified>
  <cp:revision>3</cp:revision>
  <dc:subject/>
  <dc:title>Opportunity Cost Assignment                                           Name:___________</dc:title>
</cp:coreProperties>
</file>